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eastAsia="Maiandra GD" w:cs="Maiandra GD"/>
          <w:b/>
          <w:lang w:eastAsia="it-IT" w:bidi="it-IT"/>
        </w:rPr>
        <w:t>Allegato 8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DEMECUM PER EROGAZIONE LAVORO AGILE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PREREQUISITI </w:t>
      </w:r>
      <w:r>
        <w:rPr>
          <w:rFonts w:cs="Verdana" w:ascii="Verdana" w:hAnsi="Verdana"/>
        </w:rPr>
        <w:t>Avere credenziali INAIL o SPID per accedere alla piattaforma del Ministero del Lavor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2. RICHIESTA DEL LAVORATO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ichiesta deve riportare almeno</w:t>
      </w:r>
    </w:p>
    <w:p>
      <w:pPr>
        <w:pStyle w:val="Paragrafoelenco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chiesta del dipendente;</w:t>
      </w:r>
    </w:p>
    <w:p>
      <w:pPr>
        <w:pStyle w:val="Paragrafoelenco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chiarazione di reperibilità del dipendente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Dichiarazione del dipendente che è in possesso degli strumenti necessari per svolgere il l’attività da casa (linea internet, pc, notebook)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3. DECRETO DI CONCESSIONE DEL DS </w:t>
      </w:r>
    </w:p>
    <w:p>
      <w:pPr>
        <w:pStyle w:val="Paragrafoelenco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 non impatto sul servizio (es. il centralinista non può svolgere la mansione da casa);</w:t>
      </w:r>
    </w:p>
    <w:p>
      <w:pPr>
        <w:pStyle w:val="Paragrafoelenco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tivazione rilevante;</w:t>
      </w:r>
    </w:p>
    <w:p>
      <w:pPr>
        <w:pStyle w:val="Paragrafoelenco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sibilità di svolgere lavoro da casa;</w:t>
      </w:r>
    </w:p>
    <w:p>
      <w:pPr>
        <w:pStyle w:val="Paragrafoelenco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finizione di compiti operativi (non obiettivi) facilmente verificabili;</w:t>
      </w:r>
    </w:p>
    <w:p>
      <w:pPr>
        <w:pStyle w:val="Paragrafoelenco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iodo di lavoro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4. ACCORDO DI SMART WORKING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accordo deve essere stipulato per iscritto e deve indicare: 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eneralità del dipendente;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i del datore di lavoro;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orrenza dell’accordo;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urata dell’accordo;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alità di disconessione del lavoratore: lavorare in modalità smart potrebbe tradursi in un modo per rendere il dipendente sempre connesso e raggiungibile;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alità di esercizio del potere direttivo e di controllo da parte del datore di lavoro;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alità di registrazione della presenza/assenza in servizi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5. INFORMATIVA SULLA SICUREZZA (modello INAIL)</w:t>
      </w:r>
    </w:p>
    <w:p>
      <w:pPr>
        <w:pStyle w:val="Paragrafoelenco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Datore di Lavoro (DS) consegna al lavoratore l’informativa sulla sicurezza e alla RLS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6. COMUNICAZIONI </w:t>
      </w:r>
      <w:bookmarkStart w:id="0" w:name="_GoBack"/>
      <w:bookmarkEnd w:id="0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l sito del Ministero del Lavoro è necessario comunicare i dati relativi ai dipendenti che svolgono il lavoro agil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ono da allegare alla comunicazione: </w:t>
      </w:r>
    </w:p>
    <w:p>
      <w:pPr>
        <w:pStyle w:val="Paragrafoelenco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autocertificazione aziendale in formato Pdf;</w:t>
      </w:r>
    </w:p>
    <w:p>
      <w:pPr>
        <w:pStyle w:val="Paragrafoelenco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elenco in formato Excel dei lavoratori ai quali è richiesto lo svolgimento della prestazione in smart working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la lista dei dipendenti, da fornire in allegato, è da utilizzare un modello Excel in cui indicare i dati individuali dei lavoratori: dati anagrafici, compreso il codice fiscale; dati Inail; durata del periodo in lavoro agil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procedura semplificata ex DPCM 1° marzo 2020 - lavoro agile senza accordo individuale e informativa con modello Inail ad hoc in via telematica - può essere adottata in tutto il territorio nazionale (l'estensione viene dal Dpcm del 4 marzo 2020)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ttps://www.lavoro.gov.it/strumenti-e-servizi/smart-working/Pagine/default.aspx</w:t>
      </w:r>
    </w:p>
    <w:p>
      <w:pPr>
        <w:pStyle w:val="Normal"/>
        <w:spacing w:before="0" w:after="1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ttps://www.inail.it/cs/internet/comunicazione/avvisi-e-scadenze/avviso-coronavirus-1-marzo-2020.html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0:25:00Z</dcterms:created>
  <dc:creator>Stanzione Antonio</dc:creator>
  <dc:description/>
  <cp:keywords/>
  <dc:language>en-US</dc:language>
  <cp:lastModifiedBy>Pasquale</cp:lastModifiedBy>
  <dcterms:modified xsi:type="dcterms:W3CDTF">2020-03-10T07:24:00Z</dcterms:modified>
  <cp:revision>5</cp:revision>
  <dc:subject/>
  <dc:title/>
</cp:coreProperties>
</file>